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ХОБУЗ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3 октября 2015                     с. Сухобузимское                                  № 481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администрации Сухобузимского района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т 19.02.2015 № 106-п «О создании комиссии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по вопросам муниципальной службы и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утверждении Положения о комиссии 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по вопросам муниципальной службы»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статьи 71 Устава Сухобузимского района, в связи с кадровыми перестановками,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exact" w:line="326"/>
        <w:ind w:left="0" w:firstLine="284"/>
        <w:jc w:val="both"/>
        <w:outlineLvl w:val="0"/>
        <w:rPr/>
      </w:pPr>
      <w:r>
        <w:rPr>
          <w:sz w:val="28"/>
          <w:szCs w:val="28"/>
        </w:rPr>
        <w:t>В постановление администрации Сухобузимского района от 19.02.2015 № 106-о «О создании комиссии по вопросам муниципальной службы и утверждении Положения о комиссии по вопросам муниципальной службы» внести следующие измене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exact" w:line="3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иложение № 1 изложить в редакции согласно приложению к настоящему постановлению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exact" w:line="326"/>
        <w:jc w:val="both"/>
        <w:outlineLvl w:val="0"/>
        <w:rPr/>
      </w:pPr>
      <w:r>
        <w:rPr>
          <w:sz w:val="28"/>
          <w:szCs w:val="28"/>
        </w:rPr>
        <w:t>б) в абзаце первом приложения № 2 словосочетание «главой администрации района» читать как «главой район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exact" w:line="326"/>
        <w:ind w:left="0" w:firstLine="284"/>
        <w:jc w:val="both"/>
        <w:outlineLvl w:val="0"/>
        <w:rPr/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exact" w:line="326"/>
        <w:ind w:left="0" w:firstLine="284"/>
        <w:jc w:val="both"/>
        <w:outlineLvl w:val="0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а района      </w:t>
        <w:tab/>
        <w:t xml:space="preserve">                                                    </w:t>
        <w:tab/>
        <w:t xml:space="preserve">     </w:t>
        <w:tab/>
        <w:t xml:space="preserve">      В.П. Влис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скова Ю.Я.</w:t>
      </w:r>
    </w:p>
    <w:p>
      <w:pPr>
        <w:pStyle w:val="Heading1"/>
        <w:ind w:left="4956"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left="4956" w:firstLine="709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left="4956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 1 </w:t>
      </w:r>
    </w:p>
    <w:p>
      <w:pPr>
        <w:pStyle w:val="Heading1"/>
        <w:spacing w:before="0" w:after="0"/>
        <w:ind w:left="4956"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администрации Сухобузимского района от 23.10.2015 № 481-п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СТАВ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вопросам муниципальной службы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03"/>
        <w:gridCol w:w="4885"/>
      </w:tblGrid>
      <w:tr>
        <w:trPr/>
        <w:tc>
          <w:tcPr>
            <w:tcW w:w="390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ско Виктор Петр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,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ильдерман Александр Викторович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 по обеспечению жизнедеятельности района, заместитель председателя комиссии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оскова Юлия Яковле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опроизводству и учету кадров, секретарь комисси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60"/>
        <w:rPr/>
      </w:pPr>
      <w:r>
        <w:rPr/>
        <w:t>члены комисси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8"/>
        <w:gridCol w:w="4736"/>
      </w:tblGrid>
      <w:tr>
        <w:trPr/>
        <w:tc>
          <w:tcPr>
            <w:tcW w:w="4068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Ахмадеева Надежда Александровн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алерёнок Светлана Андре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/>
                <w:b/>
                <w:i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райо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Мария Василье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авовым вопросам администрации района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а Галина Николае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3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района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spacing w:before="0" w:after="0"/>
        <w:ind w:right="6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widowControl w:val="false"/>
        <w:spacing w:before="0" w:after="0"/>
        <w:ind w:right="6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right="6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ind w:right="6" w:firstLine="567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2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39:00Z</dcterms:created>
  <dc:creator>User</dc:creator>
  <dc:description/>
  <cp:keywords/>
  <dc:language>en-US</dc:language>
  <cp:lastModifiedBy>User</cp:lastModifiedBy>
  <cp:lastPrinted>2015-10-28T15:10:00Z</cp:lastPrinted>
  <dcterms:modified xsi:type="dcterms:W3CDTF">2015-10-29T03:05:00Z</dcterms:modified>
  <cp:revision>4</cp:revision>
  <dc:subject/>
  <dc:title>АДМИНИСТРАЦИЯ СУХОБУЗИМСКОГО РАЙОНА</dc:title>
</cp:coreProperties>
</file>